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статьи 11 и 27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конодательном Собрании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и 11 и 27 Закона Новосибирской области «О Законодательном Собран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разработан в целях совершенствования механизма реализации гарантий депутата Законодательного Собрания Новосибирской области (в части уточнения порядка командирования депутата и возмещения расходов, связанных с осуществлением депутатом депутатских полномочий, а также с командированием депутата в связи с поручением Законодательного Собрания или его рабочих органов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ей 1 законопроекта вносятся изменен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и 11 и 27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от 5 декабря 2011 года № 152-ОЗ «О Законодательном Собрании Новосибирской области», согласно которым Председатель Законодательного Собрания наделяется полномочием по принятию решения о командировании депутатов Законодательного Собрания на основании предложений рабочих органов Законодательного Собрания, а также в соответствии с постановлениями Законодательного Собрания, и в частности, планом работы Законодательного Собрания на год, в котором будут содержаться мероприятия, предполагающие командирование депутатов Законодательного Собрания. Указанный план работы предлагается утверждать постановлением Законодательного Собрания. Порядок подготовки и утверждения плана работы Законодательного Собрания на год предполагается урегулировать Регламентом Законодательного Собрания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определяется порядок вступления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User</cp:lastModifiedBy>
  <cp:lastPrinted>2013-09-06T12:29:00Z</cp:lastPrinted>
  <dcterms:modified xsi:type="dcterms:W3CDTF">2014-05-14T04:50:00Z</dcterms:modified>
  <cp:revision>55</cp:revision>
  <dc:subject/>
  <dc:title>ЗАКЛЮЧЕНИЕ</dc:title>
</cp:coreProperties>
</file>